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00" w:before="0" w:after="156"/>
        <w:ind w:firstLine="643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山东大学学生选课注意事项</w:t>
      </w:r>
    </w:p>
    <w:p>
      <w:pPr>
        <w:pStyle w:val="Normal"/>
        <w:widowControl/>
        <w:snapToGrid w:val="false"/>
        <w:spacing w:lineRule="exact" w:line="300" w:before="0" w:after="156"/>
        <w:ind w:firstLine="602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>
          <w:rFonts w:ascii="仿宋_GB2312" w:hAnsi="仿宋_GB2312" w:eastAsia="仿宋_GB2312" w:cs="宋体;SimSun"/>
          <w:b/>
          <w:b/>
          <w:color w:val="FF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FF0000"/>
          <w:kern w:val="0"/>
          <w:sz w:val="24"/>
        </w:rPr>
        <w:t>（一）选课原则</w:t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FF0000"/>
          <w:kern w:val="0"/>
          <w:sz w:val="24"/>
        </w:rPr>
        <w:t>1</w:t>
      </w:r>
      <w:r>
        <w:rPr>
          <w:rFonts w:ascii="仿宋_GB2312" w:hAnsi="仿宋_GB2312" w:cs="宋体;SimSun" w:eastAsia="仿宋_GB2312"/>
          <w:b/>
          <w:color w:val="FF0000"/>
          <w:kern w:val="0"/>
          <w:sz w:val="24"/>
        </w:rPr>
        <w:t>、学生所有课程均应自己在网上选定，学院和本科生院不再通过后台为学生添加选课数据。学生每学期选课不超过</w:t>
      </w:r>
      <w:r>
        <w:rPr>
          <w:rFonts w:eastAsia="仿宋_GB2312" w:cs="宋体;SimSun" w:ascii="仿宋_GB2312" w:hAnsi="仿宋_GB2312"/>
          <w:b/>
          <w:color w:val="FF0000"/>
          <w:kern w:val="0"/>
          <w:sz w:val="24"/>
        </w:rPr>
        <w:t>35</w:t>
      </w:r>
      <w:r>
        <w:rPr>
          <w:rFonts w:ascii="仿宋_GB2312" w:hAnsi="仿宋_GB2312" w:cs="宋体;SimSun" w:eastAsia="仿宋_GB2312"/>
          <w:b/>
          <w:color w:val="FF0000"/>
          <w:kern w:val="0"/>
          <w:sz w:val="24"/>
        </w:rPr>
        <w:t>学分。</w:t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>
          <w:rFonts w:ascii="仿宋_GB2312" w:hAnsi="仿宋_GB2312" w:eastAsia="仿宋_GB2312" w:cs="宋体;SimSun"/>
          <w:b/>
          <w:b/>
          <w:color w:val="FF000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 w:val="24"/>
        </w:rPr>
        <w:t>2</w:t>
      </w:r>
      <w:r>
        <w:rPr>
          <w:rFonts w:ascii="仿宋_GB2312" w:hAnsi="仿宋_GB2312" w:cs="宋体;SimSun" w:eastAsia="仿宋_GB2312"/>
          <w:b/>
          <w:color w:val="FF0000"/>
          <w:kern w:val="0"/>
          <w:sz w:val="24"/>
        </w:rPr>
        <w:t>、学生重修（考）所选课程的课程号，应与不及格课程课程号完全一致，选择不一致的，按任选课处理，不做课程置换。</w:t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FF0000"/>
          <w:kern w:val="0"/>
          <w:sz w:val="24"/>
        </w:rPr>
        <w:t>3</w:t>
      </w:r>
      <w:r>
        <w:rPr>
          <w:rFonts w:ascii="仿宋_GB2312" w:hAnsi="仿宋_GB2312" w:cs="宋体;SimSun" w:eastAsia="仿宋_GB2312"/>
          <w:b/>
          <w:color w:val="FF0000"/>
          <w:kern w:val="0"/>
          <w:sz w:val="24"/>
        </w:rPr>
        <w:t>、学生课程属性刷新，应在选课阶段完成，选课数据一旦转入成绩库，其课程属性原则上不予改动，请学院和学生一定要作好选课课程属性的检查工作。</w:t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（二）选课前准备</w:t>
      </w:r>
    </w:p>
    <w:p>
      <w:pPr>
        <w:pStyle w:val="Normal"/>
        <w:widowControl/>
        <w:snapToGrid w:val="false"/>
        <w:spacing w:lineRule="exact" w:line="300" w:before="0" w:after="15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hd w:fill="FFFFFF" w:val="clear"/>
        </w:rPr>
        <w:t>为了节省选课时间，避免选课塞车，请同学们选课前一定要查看学期开课计划表及任选课表。学期开课计划可根据自己的密码到网上查看，任选课可到本科教育网站及进入选课界面的设定窗口下进行查询。</w:t>
      </w:r>
      <w:r>
        <w:rPr>
          <w:rFonts w:ascii="黑体;SimHei" w:hAnsi="黑体;SimHei" w:cs="宋体;SimSun" w:eastAsia="黑体;SimHei"/>
          <w:color w:val="000000"/>
          <w:kern w:val="0"/>
          <w:sz w:val="24"/>
          <w:shd w:fill="FFFFFF" w:val="clear"/>
        </w:rPr>
        <w:t>特别注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意的是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所选课程（任选课除外），必须是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计划内有的课程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其课程号必须与教学计划的课程号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完全相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否则，将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无法刷新课程属性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给成绩和学籍管理带来不便。</w:t>
      </w:r>
      <w:r>
        <w:rPr>
          <w:rFonts w:ascii="仿宋_GB2312" w:hAnsi="仿宋_GB2312" w:cs="宋体;SimSun" w:eastAsia="仿宋_GB2312"/>
          <w:color w:val="000000"/>
          <w:kern w:val="0"/>
          <w:sz w:val="24"/>
          <w:shd w:fill="FFFFFF" w:val="clear"/>
        </w:rPr>
        <w:t>按班级课表选课，可以帮助您准确地按计划选课，学期计划中开设的课程，在班级课表中都应查到，查不到时为漏排，应及时通过学院教务干事与本科生院联系查找漏排原因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选课由学生自己在校园网上进行，在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任课教师处选择无效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请任课教师协助我们做好这项工作。</w:t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hd w:fill="FFFFFF" w:val="clear"/>
        </w:rPr>
        <w:t>（三）选课前检查</w:t>
      </w:r>
    </w:p>
    <w:p>
      <w:pPr>
        <w:pStyle w:val="Normal"/>
        <w:widowControl/>
        <w:snapToGrid w:val="false"/>
        <w:spacing w:lineRule="exact" w:line="300" w:before="0" w:after="156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  <w:shd w:fill="FFFFFF" w:val="clear"/>
        </w:rPr>
        <w:t>正式录入选课信息以前，同学们应根据自己确定的修业计划，登录系统首先查看一下有哪些课程已在自己名下，还有哪些课程需要自己选择。自己在网上选定的课程，其课程属性均显示“任选”，而真实的课程属性，需同学们选课结束后，由本科生院统一进行刷新。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重修课程（成绩单显示重修字样）请慎重选择，一旦确认，无法自行删除。</w:t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（四）特殊课程选择</w:t>
      </w:r>
    </w:p>
    <w:p>
      <w:pPr>
        <w:pStyle w:val="Normal"/>
        <w:widowControl/>
        <w:snapToGrid w:val="false"/>
        <w:spacing w:lineRule="exact" w:line="300" w:before="0" w:after="156"/>
        <w:ind w:firstLine="48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英语分级教学的课程、小语种课程、通识核心课程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请同学们按相关要求进行选择。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hd w:fill="FFFFFF" w:val="clear"/>
        </w:rPr>
        <w:t>为了方便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同学们选课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hd w:fill="FFFFFF" w:val="clear"/>
        </w:rPr>
        <w:t>查找，我们设定了民族预科、英语、小语种、任选、限选、必修、通识核心课七个文件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请在选课之前认真浏览附件。</w:t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（五）选课操作</w:t>
      </w:r>
    </w:p>
    <w:p>
      <w:pPr>
        <w:pStyle w:val="Normal"/>
        <w:widowControl/>
        <w:snapToGrid w:val="false"/>
        <w:spacing w:lineRule="exact" w:line="300" w:before="0" w:after="156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选课的操作步骤如下：进入山东大学网页（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4"/>
            <w:u w:val="single"/>
          </w:rPr>
          <w:t>http://www.sdu.edu.cn</w:t>
        </w:r>
      </w:hyperlink>
      <w:r>
        <w:rPr>
          <w:rFonts w:ascii="仿宋_GB2312" w:hAnsi="仿宋_GB2312" w:cs="宋体;SimSun" w:eastAsia="仿宋_GB2312"/>
          <w:color w:val="000000"/>
          <w:kern w:val="0"/>
          <w:sz w:val="24"/>
        </w:rPr>
        <w:t>），点击“人才培养”——“本科教育”，进入本科生院网页后，点击“学生选课查询”，进入选课界面，在系统要求登录时录入您的学号和口令，点击“确认”后即可登录，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如果系统的显示与你的实际身份不符，请及时与本院教务干事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联系。每位学生密码即上次选课密码，使用时可根据需要修改密码，密码长度最大为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位，区分大小写。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请同学们务必记清自己的密码，以免影响您的选课，如有遗忘，请到本院教务干事处查询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登录后点击【选定课程】即可进行选课，请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在“其它课程课号”中录入课程号、“课序号”中录入序号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后点击“提交”，在上方可显示本课程，本课程即选定，击点“重置”则取消刚才所选定的课程。如提交后想删除选定的课程，则点击是否删除框，打上“√”后提交即可。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学校已按教学计划为每位同学预置了本学期的必修课程，请认真核对，如有问题，请及时更改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选定课程后可点击本系统主界面左边的【课表显示】以便查询上课时间及地点。</w:t>
      </w:r>
    </w:p>
    <w:p>
      <w:pPr>
        <w:pStyle w:val="Normal"/>
        <w:widowControl/>
        <w:snapToGrid w:val="false"/>
        <w:spacing w:lineRule="exact" w:line="300" w:before="0" w:after="15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使用系统后请同学们注意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必须退出系统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以防止他人修改你的数据，如果还想继续使用，请击点【登录】重新登录。</w:t>
      </w:r>
    </w:p>
    <w:p>
      <w:pPr>
        <w:pStyle w:val="Normal"/>
        <w:widowControl/>
        <w:snapToGrid w:val="false"/>
        <w:spacing w:lineRule="exact" w:line="300" w:before="0" w:after="156"/>
        <w:ind w:firstLine="48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（六）校区识别</w:t>
      </w:r>
    </w:p>
    <w:p>
      <w:pPr>
        <w:pStyle w:val="Normal"/>
        <w:widowControl/>
        <w:snapToGrid w:val="false"/>
        <w:spacing w:lineRule="exact" w:line="300" w:before="0" w:after="156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请同学们注意上课地点，同一门课不同校区课程序号不同，请同学们选择就近校区上课。</w:t>
      </w:r>
    </w:p>
    <w:p>
      <w:pPr>
        <w:pStyle w:val="Normal"/>
        <w:widowControl/>
        <w:snapToGrid w:val="false"/>
        <w:spacing w:lineRule="auto" w:line="360" w:before="0" w:after="156"/>
        <w:ind w:firstLine="1256"/>
        <w:jc w:val="center"/>
        <w:rPr>
          <w:kern w:val="0"/>
        </w:rPr>
      </w:pPr>
      <w:r>
        <w:rPr>
          <w:b/>
          <w:kern w:val="0"/>
        </w:rPr>
        <w:t>（七）</w:t>
      </w:r>
      <w:r>
        <w:rPr>
          <w:kern w:val="0"/>
        </w:rPr>
        <w:t>有关教务管理的各种信息，请同学们及时查询本科生院（本科教育）网页。学生在选课过程中如有疑问，请咨询各学院教务老师。联系方式见下表：</w:t>
      </w:r>
      <w:r>
        <w:rPr>
          <w:kern w:val="0"/>
        </w:rPr>
        <w:br/>
      </w:r>
    </w:p>
    <w:p>
      <w:pPr>
        <w:pStyle w:val="Normal"/>
        <w:widowControl/>
        <w:snapToGrid w:val="false"/>
        <w:spacing w:lineRule="auto" w:line="360" w:before="0" w:after="156"/>
        <w:ind w:firstLine="1795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山东大学教学管理人员联系电话一览表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160"/>
        <w:gridCol w:w="1260"/>
        <w:gridCol w:w="1300"/>
        <w:gridCol w:w="2060"/>
        <w:gridCol w:w="1300"/>
      </w:tblGrid>
      <w:tr>
        <w:trPr>
          <w:trHeight w:val="285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教务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李莹莹 马金平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76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学院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范丽炜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001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流生选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亓 伟   盛 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8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建学院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军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861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社学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立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7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宏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949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淑梅 杨晓静 单文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卫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絮飞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186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双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1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慧娟 高贵敏 张庆娥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71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25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贺晓霞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6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芮艳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971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于海燕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世红 杨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520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淑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5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泰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148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 重 李泉 李萍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6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淑香  于长山  肖研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18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618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 溪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4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 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178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京慧  曲进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2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 敏  刘 龙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574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秀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8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董立新  龚 莉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608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6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外部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 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079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海玮  王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5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西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672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王慧玲 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8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崔 颖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758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健男 刘丽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8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训练中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 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612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利芹  杨 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8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教研室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化亮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751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 芝  韩 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泰山学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红贞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282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凤杰  金作成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6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尼山学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 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378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若荣 靳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4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教育学院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佳林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536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25:00Z</dcterms:created>
  <dc:creator>User</dc:creator>
  <dc:description/>
  <cp:keywords/>
  <dc:language>en-US</dc:language>
  <cp:lastModifiedBy>微软中国</cp:lastModifiedBy>
  <dcterms:modified xsi:type="dcterms:W3CDTF">2014-06-27T08:26:00Z</dcterms:modified>
  <cp:revision>4</cp:revision>
  <dc:subject/>
  <dc:title>山东大学学生选课注意事项</dc:title>
</cp:coreProperties>
</file>