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四</w:t>
      </w:r>
    </w:p>
    <w:p>
      <w:pPr>
        <w:pStyle w:val="Normal"/>
        <w:ind w:firstLine="1980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毕业生党员信息库维护有关说明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Style14"/>
        <w:ind w:firstLine="643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一、组织关系转到校外的毕业生党员</w:t>
      </w:r>
    </w:p>
    <w:p>
      <w:pPr>
        <w:pStyle w:val="Style14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转到校外的毕业生党员必须通过维护“党员减少情况信息集”将其转移到党员历史库。方法是在信息库中找到某毕业生党员，在页面中间列出的横排项目中找到并点击“党员减少情况信息集”，再点击“党员减少情况信息集”横条左上方的“新增”，此时在“党员减少情况信息集”下面列出一排空白行，按照顺序需要分别维护空白行中的【减少时间】、【党员减少】、【党员减少备注】三个项目，具体为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【减少时间】录入当年党员转出、死亡、出党的时间。精确到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【党员减少】选择党员减少的类型，包括转往军队、武警部队、省外、系统内其他单位（高校工委管的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所高校见附表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、本省直属其他单位（省直机关、企业工委及下属单位）、本省内的其他地市（其他省内单位）；死亡；取消预备党员资格等。特别需要注意的是，对于党员组织关系转到隶属省委高校工委的其它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所高校的，党员减少维护为“转往本系统内其他单位”，在党员减少备注里注明组织关系所去的学校。此项务必准确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【党员减少备注】转出组织关系的维护此项，内容是转往单位。</w:t>
      </w:r>
    </w:p>
    <w:p>
      <w:pPr>
        <w:pStyle w:val="Style14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组织关系转往校内其他单位党委（党工委、党总支、直属党支部）或不转的毕业生党员</w:t>
      </w:r>
    </w:p>
    <w:p>
      <w:pPr>
        <w:pStyle w:val="Style14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因为就业、保资、保研、考研等原因党员关系转到本校其他单位的党员，请先修改学历学位信息集，再根据党员要去的单位，将党员的组织隶属选为所去的党委（党工委、党总支），该党员在库内即到了所去单位党委的下面；留在本单位工作或学习的党员先修改学历学位信息集，再将其组织隶属更改为现所属党支部。特别注意：这部分人员不需要维护党员减少信息集。</w:t>
      </w:r>
    </w:p>
    <w:p>
      <w:pPr>
        <w:pStyle w:val="Style14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4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Heading3"/>
        <w:spacing w:lineRule="auto" w:line="412" w:before="120" w:after="120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附组织关系隶属山东省委高校工委的</w:t>
      </w:r>
      <w:r>
        <w:rPr>
          <w:rFonts w:eastAsia="华文楷体" w:cs="华文楷体" w:ascii="华文楷体" w:hAnsi="华文楷体"/>
        </w:rPr>
        <w:t>22</w:t>
      </w:r>
      <w:r>
        <w:rPr>
          <w:rFonts w:ascii="华文楷体" w:hAnsi="华文楷体" w:cs="华文楷体" w:eastAsia="华文楷体"/>
        </w:rPr>
        <w:t>所高校名单</w:t>
      </w:r>
    </w:p>
    <w:p>
      <w:pPr>
        <w:pStyle w:val="Normal"/>
        <w:jc w:val="center"/>
        <w:rPr/>
      </w:pPr>
      <w:r>
        <w:rPr/>
        <w:t>组织关系隶属高校工委的高校一览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871"/>
        <w:gridCol w:w="2871"/>
      </w:tblGrid>
      <w:tr>
        <w:trPr>
          <w:trHeight w:val="5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石油大学（华东）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师范大学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科技大学</w:t>
            </w:r>
          </w:p>
        </w:tc>
      </w:tr>
      <w:tr>
        <w:trPr>
          <w:trHeight w:val="5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建筑大学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中医药大学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济南大学</w:t>
            </w:r>
          </w:p>
        </w:tc>
      </w:tr>
      <w:tr>
        <w:trPr>
          <w:trHeight w:val="5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财经大学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齐鲁工业大学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女子学院</w:t>
            </w:r>
          </w:p>
        </w:tc>
      </w:tr>
      <w:tr>
        <w:trPr>
          <w:trHeight w:val="5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体育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交通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政法学院</w:t>
            </w:r>
          </w:p>
        </w:tc>
      </w:tr>
      <w:tr>
        <w:trPr>
          <w:trHeight w:val="5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艺术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工艺美术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广播电视大学</w:t>
            </w:r>
          </w:p>
        </w:tc>
      </w:tr>
      <w:tr>
        <w:trPr>
          <w:trHeight w:val="5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行政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青年政治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管理学院</w:t>
            </w:r>
          </w:p>
        </w:tc>
      </w:tr>
      <w:tr>
        <w:trPr>
          <w:trHeight w:val="62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农业工程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齐鲁师范学院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山东职业学院</w:t>
            </w:r>
          </w:p>
        </w:tc>
      </w:tr>
      <w:tr>
        <w:trPr>
          <w:trHeight w:val="62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哈尔滨工业大学威海分校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10:00Z</dcterms:created>
  <dc:creator>雨林木风</dc:creator>
  <dc:description/>
  <cp:keywords/>
  <dc:language>en-US</dc:language>
  <cp:lastModifiedBy>zmm</cp:lastModifiedBy>
  <cp:lastPrinted>2015-05-27T14:34:00Z</cp:lastPrinted>
  <dcterms:modified xsi:type="dcterms:W3CDTF">2015-05-27T06:36:00Z</dcterms:modified>
  <cp:revision>16</cp:revision>
  <dc:subject/>
  <dc:title>毕业生党员信息维护要求</dc:title>
</cp:coreProperties>
</file>