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　医学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肺及气道结构、功能及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调控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炎症与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免疫性疾病及变应性肺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气道重塑与气道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支气管哮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慢性阻塞性肺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肺循环及肺血管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间质性肺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急性肺损伤和急性呼吸窘迫综合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衰竭与呼吸支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睡眠呼吸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纵隔与胸膜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胸廓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膈肌结构、功能及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肺移植和肺保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1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循环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脏结构与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循环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肌细胞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管细胞损伤、修复、重构和再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脏发育异常与先天性心脏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电活动异常与心律失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冠状动脉性心脏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肺源性心脏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肌炎和心肌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感染性心内膜炎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脏瓣膜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包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力衰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脏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管移植和辅助循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压调节异常与高血压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动脉粥样硬化与动脉硬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主动脉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周围血管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淋巴管与淋巴循环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微循环与休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管发生异常及血管结构与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循环系统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循环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2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循环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道结构与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肝胆胰结构与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腹壁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腹膜结构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道内环境紊乱、黏膜屏障障碍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道动力异常及功能性胃肠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内分泌及神经体液调节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胃酸分泌异常及酸相关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胃肠道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血管及循环障碍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胃肠道及腹腔感染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肝胆胰免疫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肝脏代谢障碍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、毒物及酒精性消化系统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炎性及感染性肝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肝纤维化、肝硬化与门脉高压症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肝再生、肝保护、肝衰竭、人工肝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胆石成因、胆石症及胆道系统炎症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胰腺外分泌功能异常与胰腺炎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器官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3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系统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围生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新生儿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系统结构、功能与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系统损伤与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系统炎症与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内分泌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子宫内膜异位症与子宫腺肌症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盆底功能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性功能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乳腺结构、功能及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系统结构、功能与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系统损伤与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系统炎症与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内分泌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性功能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卵子发生与受精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胚胎着床及早期胚胎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胎盘结构与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胎儿发育与产前诊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妊娠及妊娠相关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娩与产褥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新生儿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避孕、节育与妊娠终止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精子发生异常与男性不育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不孕不育与辅助生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医学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系统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2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系统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围生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新生儿疾病相关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43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殖系统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围生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新生儿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结构、功能与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损伤与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结石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脏物质转运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脏内分泌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原发性肾脏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继发性肾脏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衰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前列腺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膀胱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尿动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净化和替代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5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结构、功能和发育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医用材料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损伤与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移植与重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疲劳与恢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退行性病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、关节、软组织运动损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畸形与矫正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6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谢和营养支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松果体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下丘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垂体发育及结构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甲状腺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甲状旁腺发育及结构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上腺发育及结构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胰岛发育、胰岛细胞分化再生及功能调控异常与胰岛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炎症与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松果体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下丘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垂体疾病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甲状腺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甲状旁腺疾病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肾上腺疾病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糖尿病发生的遗传和环境因素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糖调控异常与胰岛素抵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糖尿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其他组织的内分泌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甲状腺和甲状旁腺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能量代谢调节异常及肥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谢综合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糖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脂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脂肪细胞分化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氨基酸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核酸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水、电解质代谢障碍及酸碱平衡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微量元素、维生素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钙磷代谢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转换、骨代谢异常和骨质疏松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营养不良与营养支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遗传性代谢缺陷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2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疾病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谢异常与营养支持领域相关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73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疾病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谢异常与营养支持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造血、造血调控与造血微环境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造血相关器官（肝脏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脾脏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胸腺）结构及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红细胞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白细胞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小板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再生障碍性贫血和骨髓衰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髓增生异常综合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髓增殖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系统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系统感染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出血、凝血与血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白血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造血干细胞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型与输血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遗传性血液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系统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8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系统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和精神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意识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认知功能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躯体感觉、疼痛与镇痛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动调节与运动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发育、遗传、代谢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脑血管结构、功能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免疫调节异常及神经免疫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屏障和脑脊液异常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炎症及感染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脑、脊髓、周围神经损伤及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周围神经、神经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-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肌肉接头、肌肉、自主神经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变性、再生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电活动异常与发作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脑功能保护、治疗与康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节律调控与节律紊乱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睡眠与睡眠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器质性精神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质依赖和其他成瘾性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精神分裂症和其他精神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症和应激相关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境障碍、心理生理障碍和心身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格障碍、冲动控制障碍和性心理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儿童和青少年精神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其他精神障碍与精神卫生问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精神疾病的心理测量和评估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理咨询与心理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危机干预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和精神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092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和精神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免疫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器官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组织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细胞的发育分化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应答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反应相关因子与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识别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耐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调节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炎症、感染与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器官移植与移植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超敏反应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自身免疫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继发及原发性免疫缺陷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固有免疫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内分泌免疫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黏膜免疫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疾病的系统免疫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疫苗和佐剂研究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接种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防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相关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0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免疫相关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及其附属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形态、结构和功能异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遗传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免疫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非感染性皮肤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附属器及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及其附属器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及其附属器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眼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角膜及眼表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晶状体与白内障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巩膜、葡萄膜、眼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青光眼、视神经及视路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视网膜、脉络膜及玻璃体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视觉、视光学与近视、弱视及眼肌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全身疾病眼部表现、眼眶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眼遗传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眼组织移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眼科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2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眼科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耳鼻咽喉头颈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嗅觉、鼻及前颅底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咽喉及颈部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耳及侧颅底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听觉异常与平衡障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耳鼻咽喉遗传与发育相关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耳鼻咽喉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耳鼻咽喉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颅颌面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颅颌面组织生长发育及牙再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颅颌面部骨、软骨组织的研究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颌面部遗传性疾病和发育畸形及软组织缺损修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牙体牙髓及根尖周组织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牙周及口腔黏膜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唾液、涎腺疾病、口腔颌面脉管神经及颌骨良性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味觉、口颌面疼痛、咬合及颞下颌关节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牙缺损、缺失及牙颌畸形的修复与矫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颌面组织生物力学和生物材料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颌面疾病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4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口腔颌面疾病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急重症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伤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烧伤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整形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肺复苏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多脏器衰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毒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烧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冻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面愈合与瘢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体表组织器官畸形、损伤与修复、再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体表组织器官移植与再造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颅颌面畸形与矫正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5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急重症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伤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烧伤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整形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病因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发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遗传与表观遗传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预防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复发与转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干细胞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诊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化学药物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物理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生物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综合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康复（包括社会心理康复）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肿瘤研究体系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呼吸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淋巴肿瘤（白血病除外）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系统肿瘤（含特殊感受器肿瘤）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泌尿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男性生殖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女性生殖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乳腺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内分泌系统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骨与软组织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头颈部及颌面肿瘤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6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皮肤、体表及其他部位肿瘤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康复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7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康复医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影像医学与生物医学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磁共振结构成像与疾病诊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H1802 fMRI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与脑、脊髓功能异常检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磁共振成像技术与造影剂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H1804 X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射线与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CT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、电子与离子束、放射诊断与质量控制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超声与声学造影剂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核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光子学、光谱与光学成像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子影像与分子探针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图像数据处理与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脑电图、脑磁图与脑机交互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体医学信号检测、识别、处理与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医学传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医学系统建模及仿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信息系统与远程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治疗计划、导航与机器人辅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介入医学与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康复工程与智能控制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、基因载体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纳米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用生物材料与植入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细胞移植、组织再生与生物反应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组织工程与再生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工器官与特殊感受器仿生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电磁与物理治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用于检测、分析、成像及治疗的医学器件和仪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8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影像医学与生物医学工程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学病原微生物与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细菌、细菌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放线菌、放线菌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真菌、真菌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毒、病毒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其他病原微生物及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寄生虫、寄生虫感染与宿主免疫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传染病媒介生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微生物变异与耐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医院获得性感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性传播疾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微生物与感染研究与诊疗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19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原微生物与感染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检验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生物化学检验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微生物学检验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细胞学和血液学检验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免疫学检验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分子生物学检验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检验新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0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检验医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特种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特种医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航空、航天、航海、潜水、高原、极地等极端环境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放射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放射医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法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法医毒理、病理及毒物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法医物证学、法医人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法医精神病学及法医临床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法医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方病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职业病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方病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职业病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老年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老年医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预防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卫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职业卫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类营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食品卫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妇幼保健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儿童少年卫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卫生毒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卫生分析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传染病流行病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非传染病流行病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流行病学方法与卫生统计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6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预防医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脏腑气血津液体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病因病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证候基础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治则与治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方剂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诊断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经络与腧穴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内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外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骨伤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妇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儿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眼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耳鼻喉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口腔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老年病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养生与康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针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按摩推拿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2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民族医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72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资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鉴定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药效物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质量评价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炮制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制剂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药性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神经精神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心脑血管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抗肿瘤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内分泌及代谢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抗炎与免疫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抗病毒与感染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消化与呼吸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泌尿与生殖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药代动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毒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民族药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81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药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西医结合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9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西医结合基础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9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西医结合临床基础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29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医药学研究新技术和新方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合成药物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然药物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微生物药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技术药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药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特种药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设计与药物信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剂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材料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资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0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学其他科学问题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理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神经精神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心脑血管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老年病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抗炎与免疫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抗肿瘤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抗感染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谢性疾病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消化与呼吸系统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血液、泌尿与生殖系统药物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代谢与药物动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临床药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毒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H31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理学其他科学问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7:00Z</dcterms:created>
  <dc:creator>Administrator</dc:creator>
  <dc:description/>
  <cp:keywords/>
  <dc:language>en-US</dc:language>
  <cp:lastModifiedBy>Administrator</cp:lastModifiedBy>
  <dcterms:modified xsi:type="dcterms:W3CDTF">2013-02-26T02:57:00Z</dcterms:modified>
  <cp:revision>2</cp:revision>
  <dc:subject/>
  <dc:title/>
</cp:coreProperties>
</file>