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楷体_GB2312;楷体" w:hAnsi="楷体_GB2312;楷体" w:eastAsia="楷体_GB2312;楷体" w:cs="宋体;SimSun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 w:val="32"/>
          <w:szCs w:val="32"/>
        </w:rPr>
        <w:t>山东大学关于</w:t>
      </w: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201</w:t>
      </w: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4</w:t>
      </w:r>
      <w:r>
        <w:rPr>
          <w:rFonts w:ascii="楷体_GB2312;楷体" w:hAnsi="楷体_GB2312;楷体" w:cs="宋体;SimSun" w:eastAsia="楷体_GB2312;楷体"/>
          <w:b/>
          <w:bCs/>
          <w:kern w:val="0"/>
          <w:sz w:val="32"/>
          <w:szCs w:val="32"/>
        </w:rPr>
        <w:t>级本科学生转专业面试安排的通知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宋体;SimSun"/>
          <w:b/>
          <w:b/>
          <w:bCs/>
          <w:kern w:val="0"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各学院、各转专业学生：</w:t>
      </w:r>
    </w:p>
    <w:p>
      <w:pPr>
        <w:pStyle w:val="Normal"/>
        <w:widowControl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 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根据学生志愿填报、考试成绩及专业报考人数等实际情况，并参照学院意见，经学校研究，对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01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级本科学生有关转专业面试事宜安排如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一、考试转专业面试资格线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经济学类：英语、高等数学两科总成绩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2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分以上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数学类：英语、高等数学两科总成绩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67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分以上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电气学类：英语、高等数学两科总成绩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57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分以上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管理类专业：会计学专业英语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8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分以上；其他管理类专业英语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分以上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法学专业：英语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78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以上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8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</w:t>
      </w:r>
      <w:r>
        <w:rPr>
          <w:rFonts w:ascii="仿宋_GB2312;仿宋" w:hAnsi="仿宋_GB2312;仿宋" w:cs="Arial" w:eastAsia="仿宋_GB2312;仿宋"/>
          <w:color w:val="000000"/>
          <w:sz w:val="24"/>
        </w:rPr>
        <w:t>计算机科学与技术（菁英计划、校级基地班）：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英语、高等数学两科总成绩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3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分以上，且高等数学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55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分以上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其他学院，报考人数不满计划数额的，全部给予面试资格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、学生志愿、成绩等详细信息，发学院教学干事邮箱，网上只公布学号和志愿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二、面试时间及地点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面试时间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highlight w:val="yellow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highlight w:val="yellow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  <w:highlight w:val="yellow"/>
        </w:rPr>
        <w:t>26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  <w:highlight w:val="yellow"/>
        </w:rPr>
        <w:t>日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：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8:00-12:00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（个别学院可延至下午、晚上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面试地点：中心校区理综楼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考务组：理综楼保密室；面试前会议安排在理综楼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15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进行。</w:t>
      </w:r>
    </w:p>
    <w:p>
      <w:pPr>
        <w:pStyle w:val="Normal"/>
        <w:widowControl/>
        <w:tabs>
          <w:tab w:val="clear" w:pos="420"/>
          <w:tab w:val="left" w:pos="6243" w:leader="none"/>
        </w:tabs>
        <w:spacing w:lineRule="exact" w:line="360"/>
        <w:ind w:firstLine="57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三、注意事项</w:t>
      </w:r>
    </w:p>
    <w:p>
      <w:pPr>
        <w:pStyle w:val="Normal"/>
        <w:widowControl/>
        <w:snapToGrid w:val="false"/>
        <w:spacing w:lineRule="exact" w:line="360"/>
        <w:ind w:firstLine="559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、请转专业的学生留意学校和各学院的通知，因个人原因未能参加转专业面试的，视为自动放弃。</w:t>
      </w:r>
    </w:p>
    <w:p>
      <w:pPr>
        <w:pStyle w:val="Normal"/>
        <w:widowControl/>
        <w:snapToGrid w:val="false"/>
        <w:spacing w:lineRule="exact" w:line="360"/>
        <w:ind w:firstLine="559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、报考学生较多的学院，为防止学生等待时间过长，可以组织提前抽签，以确定面试顺序。</w:t>
      </w:r>
    </w:p>
    <w:p>
      <w:pPr>
        <w:pStyle w:val="Normal"/>
        <w:widowControl/>
        <w:tabs>
          <w:tab w:val="clear" w:pos="420"/>
          <w:tab w:val="left" w:pos="180" w:leader="none"/>
        </w:tabs>
        <w:snapToGrid w:val="false"/>
        <w:spacing w:lineRule="exact" w:line="360"/>
        <w:ind w:firstLine="540"/>
        <w:jc w:val="left"/>
        <w:rPr/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、各学院应携带本院公章及学生面试名单参加面试，面试后集中公布录取结果。请学生随时关注。</w:t>
      </w:r>
    </w:p>
    <w:p>
      <w:pPr>
        <w:pStyle w:val="Normal"/>
        <w:widowControl/>
        <w:snapToGrid w:val="false"/>
        <w:spacing w:lineRule="exact" w:line="360"/>
        <w:ind w:firstLine="559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Cs/>
          <w:color w:val="000000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、第一志愿已满计划的专业，不安排第二志愿面试；第一专业未满的专业，可招收第二志愿学生。面试及录取顺序，按照志愿顺序进行。</w:t>
      </w:r>
    </w:p>
    <w:p>
      <w:pPr>
        <w:pStyle w:val="Normal"/>
        <w:widowControl/>
        <w:snapToGrid w:val="false"/>
        <w:spacing w:lineRule="exact" w:line="360"/>
        <w:ind w:firstLine="480"/>
        <w:jc w:val="left"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bCs/>
          <w:color w:val="000000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、 凡申请转专业的学生要提前对拟转入专业进行全面了解，一经接收学院录取，不得转回原专业。</w:t>
      </w:r>
    </w:p>
    <w:p>
      <w:pPr>
        <w:pStyle w:val="Normal"/>
        <w:widowControl/>
        <w:snapToGrid w:val="false"/>
        <w:spacing w:lineRule="exact" w:line="360"/>
        <w:ind w:firstLine="482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4"/>
        </w:rPr>
        <w:t> 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>咨询电话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24"/>
        </w:rPr>
        <w:t>: 88366086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exact" w:line="3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exact" w:line="3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面试名单下载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 xml:space="preserve">                                               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本科生院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24"/>
        </w:rPr>
        <w:t xml:space="preserve">                                               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</w:rPr>
        <w:t>2015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</w:rPr>
        <w:t>21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4"/>
        </w:rPr>
        <w:t>日</w:t>
      </w:r>
    </w:p>
    <w:p>
      <w:pPr>
        <w:pStyle w:val="Normal"/>
        <w:widowControl/>
        <w:ind w:firstLine="446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山东大学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  <w:t>2014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级学生转专业各学院面试时间地点一览表</w:t>
      </w:r>
    </w:p>
    <w:tbl>
      <w:tblPr>
        <w:tblW w:w="87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3336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接收学生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面 试 地 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ind w:firstLine="964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面 试 时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备考教室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43" w:leader="none"/>
              </w:tabs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哲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0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经济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0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法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文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外国语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历史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0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数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1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1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物理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化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信息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机械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材料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1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控制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生命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能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1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电气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土建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公卫学院、医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管理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计算机、软件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软件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5-20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软件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5-20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口腔学院、药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国际教育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环境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上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8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理综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1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泰山学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243" w:leader="none"/>
              </w:tabs>
              <w:spacing w:lineRule="exact" w:line="400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知新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D74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6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日下午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0:49:00Z</dcterms:created>
  <dc:creator>微软用户</dc:creator>
  <dc:description/>
  <cp:keywords/>
  <dc:language>en-US</dc:language>
  <cp:lastModifiedBy>匿名用户</cp:lastModifiedBy>
  <cp:lastPrinted>2013-04-25T16:28:00Z</cp:lastPrinted>
  <dcterms:modified xsi:type="dcterms:W3CDTF">2015-04-21T06:20:00Z</dcterms:modified>
  <cp:revision>65</cp:revision>
  <dc:subject/>
  <dc:title/>
</cp:coreProperties>
</file>